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28" w:hanging="0"/>
        <w:jc w:val="both"/>
        <w:rPr>
          <w:rFonts w:ascii="Arial" w:hAnsi="Arial" w:cs="Tahoma"/>
          <w:sz w:val="20"/>
          <w:lang w:eastAsia="zxx" w:bidi="zxx"/>
        </w:rPr>
      </w:pPr>
      <w:r>
        <w:rPr/>
        <w:t>Svrha postupka nabave je propisati uvjete i načine odabira dobavljača robe i usluga, praćenje tijeka narudžbi do prijema u skladište, provjeru adekvatnosti dobavljene robe i obavljene usluge, kao i povrat pošiljke u slučaju neodgovaranja ulaznim (i ugovorno reguliranim) zahtjevima.</w:t>
      </w:r>
    </w:p>
    <w:p>
      <w:pPr>
        <w:pStyle w:val="Normal"/>
        <w:ind w:right="-428" w:hanging="0"/>
        <w:jc w:val="both"/>
        <w:rPr>
          <w:rFonts w:ascii="Arial" w:hAnsi="Arial" w:cs="Tahoma"/>
          <w:sz w:val="20"/>
          <w:lang w:eastAsia="zxx" w:bidi="zxx"/>
        </w:rPr>
      </w:pPr>
      <w:r>
        <w:rPr>
          <w:rFonts w:cs="Tahoma" w:ascii="Arial" w:hAnsi="Arial"/>
          <w:sz w:val="20"/>
          <w:lang w:eastAsia="zxx" w:bidi="zxx"/>
        </w:rPr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ind w:left="1083" w:right="-428" w:hanging="363"/>
        <w:jc w:val="both"/>
        <w:rPr/>
      </w:pPr>
      <w:r>
        <w:rPr/>
        <w:t>Codex alimentarius CAC/RCP 1-1969, Rev. 4-2003.</w:t>
      </w:r>
    </w:p>
    <w:p>
      <w:pPr>
        <w:pStyle w:val="Normal"/>
        <w:tabs>
          <w:tab w:val="clear" w:pos="567"/>
          <w:tab w:val="left" w:pos="993" w:leader="none"/>
        </w:tabs>
        <w:ind w:left="709" w:right="-428" w:hanging="0"/>
        <w:jc w:val="both"/>
        <w:rPr/>
      </w:pPr>
      <w:r>
        <w:rPr/>
      </w:r>
    </w:p>
    <w:p>
      <w:pPr>
        <w:pStyle w:val="Normal"/>
        <w:ind w:left="709"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>Odgovorna osoba SPH (vlasnik SPH)</w:t>
      </w:r>
      <w:r>
        <w:rPr>
          <w:i/>
        </w:rPr>
        <w:t xml:space="preserve"> </w:t>
      </w:r>
      <w:r>
        <w:rPr/>
        <w:t>– odgovoran je za donošenje Plana nabav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za prikupljanje ponuda, prezentiranje prijedloga odabira dobavljača, izradu kalkulacija vezanih uz uvoz robe, arhiviranje neodabranih ponuda za domaće dobavljače, sklapanje Ugovora o nabavi, praćenje svih aktivnosti vezanih uz dobavljača, odabir asortimana dobavljača, sastavljaje narudžbe za onu vrstu robe koja se naručuje, definiranje mjesta isporuke i odabir prijevoznika, kontrolu prodaje nabavljene robe, dizajniranje ambalaže robne marke proizvoda;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je za donošenje odluke o odabiru dobavljača robe, sudjeluje u odabiru špeditera za uvoznu robu;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>
          <w:i/>
          <w:u w:val="single"/>
        </w:rPr>
        <w:t xml:space="preserve">vlasnik SPH </w:t>
      </w:r>
      <w:r>
        <w:rPr/>
        <w:t>– odgovoran je za prikupljanje ponuda dobavljača proizvoda i usluga važnih za učinkovito funkcioniranje HACCP sustava, sudjeluje u odabiru navedenih dobavljača, odgovoran za sklapanje Ugovora s navedenim dobavljačima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right="-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1. Nabava rob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Nabava proizvoda temelji se na Planu nabave kojeg izrađuje odgovorna osoba SPH na razini SPH. </w:t>
      </w:r>
    </w:p>
    <w:p>
      <w:pPr>
        <w:pStyle w:val="Normal"/>
        <w:ind w:right="-428" w:hanging="0"/>
        <w:jc w:val="both"/>
        <w:rPr/>
      </w:pPr>
      <w:r>
        <w:rPr/>
        <w:t>Plan nabave sa pojedinim dobavljačima može biti definiran Ugovorom o suradnji, tj. dijelom ugovora koji se odnosi na super – rabat (dodatni bonus) za ostvarivanje ugovorenog prometa s dobavljačem.</w:t>
      </w:r>
    </w:p>
    <w:p>
      <w:pPr>
        <w:pStyle w:val="Normal"/>
        <w:ind w:right="-428" w:hanging="0"/>
        <w:jc w:val="both"/>
        <w:rPr/>
      </w:pPr>
      <w:r>
        <w:rPr/>
        <w:t xml:space="preserve">Postupak nabave proizvoda započinje prikupljanjem </w:t>
      </w:r>
      <w:r>
        <w:rPr>
          <w:i/>
        </w:rPr>
        <w:t xml:space="preserve">Ponuda </w:t>
      </w:r>
      <w:r>
        <w:rPr/>
        <w:t>od potencijalnih dobavljača. Ponude prikuplja odgovorna osoba SPH (za svaku grupu proizvoda). Dobavljači mogu svoje ponude dostaviti samoinicijativno ili odgovorna osoba SPH može sam kontaktirati dobavljača (mail-om, fax-om, telefonom) i zatražiti ga da dostavi ponudu za određeni proizvod ili grupu proizvod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Kriteriji koji se razmatraju pri odabiru ponuda (za sve vrste robe i usluge) su slijedeći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sortiman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ijen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ok plaćanj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valiteta proizvod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istribucij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kurencija na tržištu – drugi dobavljači istog proizvoda na tržištu/drugi trgovci, itd.</w:t>
      </w:r>
    </w:p>
    <w:p>
      <w:pPr>
        <w:pStyle w:val="Normal"/>
        <w:ind w:right="-428" w:hanging="0"/>
        <w:rPr>
          <w:rFonts w:ascii="Times New Roman" w:hAnsi="Times New Roman" w:cs="Times New Roman"/>
          <w:sz w:val="10"/>
          <w:szCs w:val="10"/>
          <w:highlight w:val="yellow"/>
          <w:lang w:val="hr-HR"/>
        </w:rPr>
      </w:pPr>
      <w:r>
        <w:rPr>
          <w:rFonts w:cs="Times New Roman"/>
          <w:sz w:val="10"/>
          <w:szCs w:val="10"/>
          <w:highlight w:val="yellow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>Svi dobavljači ne moraju nužno biti odabrani po istim kriterijima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se radi o više ponuda za istu vrstu robe, neodabrane ponude odgovorna osoba SPH arhivira, te ih ponovno aktualizira u slučaju kada ranije odabrani dobavljač nije u mogućnosti osigurati naručenu robu. Odabir najpovoljnije ponude odvija se na prethodno opisani način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Nakon odabira ponude, odgovorna osoba SPH obavještava dobavljača (telefonom ili mail-om) o odabiru i sastavlja </w:t>
      </w:r>
      <w:r>
        <w:rPr>
          <w:i/>
        </w:rPr>
        <w:t>Prijedlog ugovora</w:t>
      </w:r>
      <w:r>
        <w:rPr/>
        <w:t xml:space="preserve"> koji šalje dobavljaču. Ukoliko se dobavljač složi sa svim stavkama Prijedloga ugovora, odgovorna osoba SPH izrađuje Ugovor o poslovnoj suradnji (u daljnjem tekstu Ugovor) i šalje ga dobavljaču na ovjeru. Jedan primjerak ovjerenog Ugovora dobavljač vraća odgovornoj osobi SPH, a jedan zadržava za sebe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Zahtjevi za kvalitetu i zdravstvenu ispravnost proizvoda sastavni su dio svakog Ugovora o poslovnoj suradnji i jednaki su za sve dobavljače, bez obzira o kojoj vrsti proizvoda i o kojem dobavljaču se radi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Nakon odabira dobavljača i sklapanja Ugovora, odgovorna osoba SPH izrađuje kratko izvješće o novom dobavljaču u kojem prezentira dobavljača, asortiman proizvoda i dogovorene uvjete suradnje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ind w:right="-428" w:hanging="0"/>
        <w:jc w:val="both"/>
        <w:rPr/>
      </w:pPr>
      <w:r>
        <w:rPr/>
        <w:t>Odgovorna osoba SPH sa svim dobavljačima jednom godišnje obnavljaju Ugovor. Postoje slučajevi u kojima se Ugovor ne obnavlja a to su:</w:t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/>
      </w:pPr>
      <w:r>
        <w:rPr/>
        <w:t xml:space="preserve">kupac nije zadovoljan ponudom dobavljača za novu poslovnu godinu, pa ga i ne obnavlja; </w:t>
      </w:r>
    </w:p>
    <w:p>
      <w:pPr>
        <w:pStyle w:val="Normal"/>
        <w:numPr>
          <w:ilvl w:val="0"/>
          <w:numId w:val="6"/>
        </w:numPr>
        <w:suppressAutoHyphens w:val="false"/>
        <w:ind w:left="720" w:right="-428" w:hanging="360"/>
        <w:jc w:val="both"/>
        <w:rPr/>
      </w:pPr>
      <w:r>
        <w:rPr/>
        <w:t>dobavljač ne obnavlja ni sa jednim kupcem Ugovor jer je u procesu prodaje i sl.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Odgovorna osoba SPH odgovoran je za određeni asortiman ili grupu proizvoda te sukladno tome vodi brigu o svim dobavljačima od kojih nabavlja proizvode koji pripadaju njegovom asortimanu, a to uključuje slijedeće aktivnosti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ikuplja ponude od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udjeluje u procjeni i odabiru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udjeluje u odabiru asortimana dobavljač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rađuje prijedlog Ugovora i Ugovor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spituje tržište i konkurenciju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Formira cijene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ati da li se uredno poštuju sve stavke iz Ugovora o poslovnoj suradnji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Dogovara marketinške aktivnosti na svom asortimanu sa dobavljačem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pravlja asortimanom i prema potrebi ga dopunjava i mijenja itd.</w:t>
      </w:r>
    </w:p>
    <w:p>
      <w:pPr>
        <w:pStyle w:val="Normal"/>
        <w:ind w:left="72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nicijalni asortiman novog dobavljača isključivo određuje odgovorna osoba SPH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nicijalnu narudžbu (prvo punjenje) prema novom dobavljaču može napraviti Voditelj objekta – ovisi o kategoriji proizvoda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/>
        <w:t>U objektu se naručuju slijedeće grupe proizvoda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977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Krmiva biljnog podrijetl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Mikromineralni dodac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Ure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Krmiva mineralnog podrijetl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Aminokiselin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Premiks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Krmiva životinjskog podrijetl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Vitamiski dodac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Potpuna hrana za životinj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Krmiva - nusproizvodi industrij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Ostali dodac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Ostalo</w:t>
            </w:r>
          </w:p>
        </w:tc>
      </w:tr>
    </w:tbl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anije navedeni sudionici procesa nabave imaju ovlaštenje u svakom trenutku utjecati na narudžbu koja se radi u objektu ukoliko se procijeni da je iz bilo kojeg razloga to potrebno.</w:t>
      </w:r>
      <w:r>
        <w:br w:type="page"/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rudžba sadrži slijedeće podatke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tum narudžbe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objekta dobavljač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dobavljač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šifra proizvoda (LOT)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ziv proizvod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ručena količina u komadima i/ili kartonima, </w:t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 šalje se faksom ili e mailom.</w:t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direktno u objekt ili se preuzima u objektu dobavljača, što je prethodno dogovoreno prilikom sklapanja Ugovora. Tijekom poslovanja mjesto isporuke može se mijenjati na inicijativu Kupca ili Dobavljača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i isporučuju robu vlastitim transportnim sredstvima ili SPH, kao kupac, robu dobavljača preuzimaju u objektu Dobavljača vlastitim transportnim sredstvima, što je prethodno dogovoreno kod sklapanja Ugovora, te je također podložno promjeni ovisno o dogovoru s Dobavljačem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Gdje će Dobavljač isporučivati robu i čijim transportnim sredstvima, odlučuje isključivo odgovorna osoba SPH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dekvatnost nabavljene robe provjerava se u objektu ili na mjestu preuzimanja.</w:t>
      </w:r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>
          <w:i/>
        </w:rPr>
        <w:t>Napomena</w:t>
      </w:r>
      <w:r>
        <w:rPr/>
        <w:t>: nabava sredstava za čišćenje i dezinfekciju obavlja odgovorna osoba SPH, a postupak je isti kao i za nabavu ostalih proizvoda opisanih u ovom poglavlj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ListParagraph1"/>
        <w:spacing w:lineRule="auto" w:line="240" w:before="0" w:after="0"/>
        <w:ind w:left="0" w:right="-428" w:hanging="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trola kvalitete samog proizvoda i količina kontroliraju se na prijemu robe (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hr-HR"/>
          </w:rPr>
          <w:t>vidi Radni postupak – prijem i skladištenj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).</w:t>
        </w:r>
      </w:hyperlink>
    </w:p>
    <w:p>
      <w:pPr>
        <w:pStyle w:val="Normal"/>
        <w:ind w:left="36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ind w:left="360" w:right="-428" w:hanging="0"/>
        <w:jc w:val="both"/>
        <w:rPr>
          <w:b/>
          <w:b/>
        </w:rPr>
      </w:pPr>
      <w:r>
        <w:rPr>
          <w:b/>
        </w:rPr>
        <w:t>4.2. Nabava usluge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Pod nabavom usluge podrazumijeva se odabir dobavljača proizvoda i izvođača usluge potrebnih za učinkovito funkcioniranje HACCP sustava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abir dobavljača mjernih uređaja i opreme (termometri, rashladni uređaji i sl.)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tvrtke izvođača za servisiranje/kalibraciju mjernih uređaja i opreme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abir tvrtke izvođača DDD mjera,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tvrtke za zbrinjavanje otpada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abir dobavljača sredstava za čišćenje, pranje i dezinfekciju,</w:t>
      </w:r>
    </w:p>
    <w:p>
      <w:pPr>
        <w:pStyle w:val="Normal"/>
        <w:ind w:left="780"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 xml:space="preserve">Postupak nabave navedene robe i usluge započinje prikupljanjem </w:t>
      </w:r>
      <w:r>
        <w:rPr>
          <w:i/>
        </w:rPr>
        <w:t xml:space="preserve">Ponuda </w:t>
      </w:r>
      <w:r>
        <w:rPr/>
        <w:t>od potencijalnih dobavljača. Za prikupljanje ponuda odgovorna je odgovorna osoba SPH. Dobavljači mogu svoje ponude dostaviti i samoinicijativno ili odgovorna osoba SPH može sam kontaktirati dobavljača (mail-om, fax-om, telefonom) i zatražiti ga da dostavi ponudu za određenu robu ili uslugu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 xml:space="preserve">Ukoliko se radi o više ponuda za istu vrstu proizvoda ili usluge, neodabrane ponude odgovorna osoba SPH arhivira, te ih ponovno aktualizira u slučaju kada ranije odabrani dobavljač nije u mogućnosti osigurati traženu kvalitetu proizvoda ili usluge. Odabir najpovoljnije ponude odvija se na prethodno opisani način. 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Nakon odabira ponude, odgovorna osoba SPH obavještava dobavljača (telefonom ili mail-om) o odabiru. Nakon toga odabrani dobavljač dostavlja odgovornoj osobi SPH</w:t>
      </w:r>
      <w:r>
        <w:rPr>
          <w:i/>
        </w:rPr>
        <w:t xml:space="preserve"> Prijedlog ugovora</w:t>
      </w:r>
      <w:r>
        <w:rPr/>
        <w:t xml:space="preserve">  kojeg on u suradnji s knjigovodstvenim servisom provjerava. Ukoliko se slaže sa svim stavkama, odgovorna osoba SPH izrađuje Ugovor o poslovnoj suradnji (u daljnjem tekstu Ugovor) kojeg mora potpisati odgovorna osoba SPH te ga nakon toga šalje dobavljaču na ovjeru. Jedan primjerak ovjerenog Ugovora dobavljač vraća odgovornoj osobi SPH, a jedan zadržava za sebe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right="-428" w:hanging="0"/>
        <w:jc w:val="both"/>
        <w:rPr/>
      </w:pPr>
      <w:r>
        <w:rPr/>
        <w:t>Ugovori se sklapaju na period od jedne kalendarske godine, odnosno vrijede dok se ne sklopi novi Ugovor ili dok ga jedna od ugovornih strana ne raskine.</w:t>
      </w:r>
    </w:p>
    <w:p>
      <w:pPr>
        <w:pStyle w:val="Normal"/>
        <w:ind w:right="-428" w:hanging="0"/>
        <w:jc w:val="both"/>
        <w:rPr/>
      </w:pPr>
      <w:r>
        <w:rPr/>
        <w:t>Odgovorna osoba SPH sa svim dobavljačima jednom godišnje obnavlja Ugovor. Postoje slučajevi u kojima se Ugovor ne obnavlja a to su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pac nije zadovoljan ponudom dobavljača za novu poslovnu godinu, pa ga i ne obnavlja; 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720" w:right="-428" w:hanging="360"/>
        <w:contextualSpacing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obavljač ne obnavlja ni sa jednim kupcem Ugovor jer je u procesu prodaje i sl.</w:t>
      </w:r>
    </w:p>
    <w:p>
      <w:pPr>
        <w:pStyle w:val="Normal"/>
        <w:ind w:right="-428" w:hanging="0"/>
        <w:jc w:val="both"/>
        <w:rPr>
          <w:rFonts w:ascii="Times New Roman" w:hAnsi="Times New Roman" w:cs="Times New Roman"/>
          <w:b/>
          <w:b/>
          <w:sz w:val="6"/>
          <w:szCs w:val="6"/>
          <w:u w:val="single"/>
          <w:lang w:val="hr-HR"/>
        </w:rPr>
      </w:pPr>
      <w:r>
        <w:rPr>
          <w:rFonts w:cs="Times New Roman"/>
          <w:b/>
          <w:sz w:val="6"/>
          <w:szCs w:val="6"/>
          <w:u w:val="single"/>
          <w:lang w:val="hr-HR"/>
        </w:rPr>
      </w:r>
    </w:p>
    <w:p>
      <w:pPr>
        <w:pStyle w:val="Normal"/>
        <w:ind w:right="-428" w:hanging="0"/>
        <w:jc w:val="both"/>
        <w:rPr/>
      </w:pPr>
      <w:r>
        <w:rPr/>
        <w:t>Nakon sklapanja Ugovora, daljnji kontakt s dobavljačima proizvoda i usluge obavlja Voditelj HACCP tima, a odnosi se na dogovaranje lokacije i termina servisa, provođenja DDD mjera, odvoženja otpada, kalibracije mjernih uređaja, naručivanja i isporuke sredstava za čišćenje i dezinfekciju i sl.</w:t>
      </w:r>
    </w:p>
    <w:p>
      <w:pPr>
        <w:pStyle w:val="Normal"/>
        <w:ind w:left="360"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ind w:left="720" w:right="-428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right="-428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numPr>
          <w:ilvl w:val="2"/>
          <w:numId w:val="5"/>
        </w:numPr>
        <w:suppressAutoHyphens w:val="false"/>
        <w:ind w:left="1263" w:right="-428" w:hanging="363"/>
        <w:jc w:val="both"/>
        <w:rPr/>
      </w:pPr>
      <w:r>
        <w:rPr/>
        <w:t>Radni postupak – prijem i skladištenje</w:t>
      </w:r>
    </w:p>
    <w:p>
      <w:pPr>
        <w:pStyle w:val="Normal"/>
        <w:ind w:right="-4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23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"/>
      <w:gridCol w:w="6423"/>
      <w:gridCol w:w="2155"/>
    </w:tblGrid>
    <w:tr>
      <w:trPr>
        <w:trHeight w:val="124" w:hRule="atLeast"/>
      </w:trPr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42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  <w:t>NABAVA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N</w:t>
          </w:r>
        </w:p>
      </w:tc>
    </w:tr>
    <w:tr>
      <w:trPr>
        <w:trHeight w:val="123" w:hRule="atLeast"/>
      </w:trPr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16"/>
              <w:szCs w:val="16"/>
            </w:rPr>
          </w:r>
        </w:p>
      </w:tc>
      <w:tc>
        <w:tcPr>
          <w:tcW w:w="642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0</w:t>
          </w:r>
        </w:p>
      </w:tc>
    </w:tr>
  </w:tbl>
  <w:p>
    <w:pPr>
      <w:pStyle w:val="Header"/>
      <w:rPr>
        <w:rFonts w:ascii="Century Gothic" w:hAnsi="Century Gothic" w:cs="Century Gothic"/>
        <w:sz w:val="6"/>
        <w:szCs w:val="6"/>
      </w:rPr>
    </w:pPr>
    <w:r>
      <w:rPr>
        <w:rFonts w:cs="Century Gothic" w:ascii="Century Gothic" w:hAnsi="Century Gothic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ListBullet21">
    <w:name w:val="List Bullet 21"/>
    <w:basedOn w:val="Normal"/>
    <w:qFormat/>
    <w:pPr>
      <w:numPr>
        <w:ilvl w:val="0"/>
        <w:numId w:val="2"/>
      </w:numPr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.%20Radni%20postupak%20-%20prijem%20i%20skladi&#353;tenje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26:00Z</dcterms:created>
  <dc:creator>DLS</dc:creator>
  <dc:description/>
  <cp:keywords/>
  <dc:language>en-US</dc:language>
  <cp:lastModifiedBy>Bojan Smrkulj</cp:lastModifiedBy>
  <cp:lastPrinted>2011-12-02T08:44:00Z</cp:lastPrinted>
  <dcterms:modified xsi:type="dcterms:W3CDTF">2018-03-22T20:28:00Z</dcterms:modified>
  <cp:revision>5</cp:revision>
  <dc:subject/>
  <dc:title/>
</cp:coreProperties>
</file>